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A DE MO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ando a Política Nacional de Recursos Hídricos foi institucionalizada pela Lei nº 9.433 de 199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que o Sistema Nacional de Gerenciamento de Recursos Hídricos - SINGREH foi criado juntamente com a Política com o objetivo de prover o estado brasileiro da estrutura institucional necessária para a sua implement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ndo que a implementação de políticas públicas é uma obrigação de governo e que cabe a sociedade como um todo zelar para que estas sejam efetivad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que para o cumprimento de sua missão o governo deve estar aparelhado em sua arquitetura institucional para atender as suas responsabilidad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ndo que as questões ambientais exigem uma postura responsável dos governos, em vista dos múltiplos problemas enfrentados hoje pelo home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ndo que após as últimas eleições os governos estaduais de alguns estados reformaram sua máquina administrativa, contemplando em sua estrutura uma arquitetura capaz de comprometer a necessária evolução do processo de implementação da política de recursos hídricos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de-se inserir outros considerandos: Referentes ao art. 225 e outros da Constituição, bem como referentes ao problema mundial de escassez de águ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ovar moção dirigida ao Excelentíssimo Sr. Governador do Estado de São Paulo, à Exma. Sra. Governadora do Estado do Rio Grande do Sul, ao Exmo. Sr. Governador do Distrito Federal, ao ........., </w:t>
      </w:r>
      <w:r>
        <w:rPr>
          <w:i/>
        </w:rPr>
        <w:t>solicitando a necessária atenção para a necessidade de aperfeiçoamento da estrutura administrativa do estado com vistas a implementação das Políticas de Recursos Hídrico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 solicitando especial atenção para a necessária independência que o órgão da administração pública do estado deve possuir  para a implementação das políticas de recursos hídric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12:00Z</dcterms:created>
  <dc:creator>PC</dc:creator>
  <dc:description/>
  <dc:language>en-US</dc:language>
  <cp:lastModifiedBy>lfigueiredo</cp:lastModifiedBy>
  <cp:lastPrinted>2007-03-01T14:05:00Z</cp:lastPrinted>
  <dcterms:modified xsi:type="dcterms:W3CDTF">2007-03-14T18:22:00Z</dcterms:modified>
  <cp:revision>4</cp:revision>
  <dc:subject/>
  <dc:title>MINUTA DE MOÇÃO</dc:title>
</cp:coreProperties>
</file>